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5144742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6477942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4020535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3336391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627553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1526649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2570403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20866376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7924153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8506081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6093970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10147742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4674190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2997565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81914334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