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86632424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189469526"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478848299"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95040872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37499496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07284047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95280014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776265578"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76209522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626507804"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65197676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842409469"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66655079"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95498426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03133489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