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112454913"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26070892"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642102547"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292305087"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912952506"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652001"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